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  <w:t>Kaposvári Egyetem Gazdaságtudományi Kar</w:t>
      </w:r>
    </w:p>
    <w:p>
      <w:pPr>
        <w:pStyle w:val="Normal"/>
        <w:jc w:val="center"/>
        <w:rPr/>
      </w:pPr>
      <w:r>
        <w:rPr>
          <w:sz w:val="28"/>
          <w:szCs w:val="28"/>
        </w:rPr>
        <w:t>Számviteli és Jogi Tanszék</w:t>
      </w:r>
    </w:p>
    <w:p>
      <w:pPr>
        <w:pStyle w:val="Normal"/>
        <w:spacing w:before="0" w:after="800"/>
        <w:jc w:val="center"/>
        <w:rPr>
          <w:sz w:val="28"/>
          <w:szCs w:val="28"/>
        </w:rPr>
      </w:pPr>
      <w:r>
        <w:rPr>
          <w:sz w:val="28"/>
          <w:szCs w:val="28"/>
        </w:rPr>
        <w:t>Kaposvár, Guba Sándor u. 40.</w:t>
      </w:r>
    </w:p>
    <w:p>
      <w:pPr>
        <w:pStyle w:val="Normal"/>
        <w:spacing w:before="0" w:after="8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KTATÓI TEMATIKA</w:t>
      </w:r>
    </w:p>
    <w:p>
      <w:pPr>
        <w:pStyle w:val="Normal"/>
        <w:ind w:left="4247" w:hanging="4247"/>
        <w:jc w:val="center"/>
        <w:rPr/>
      </w:pPr>
      <w:r>
        <w:rPr>
          <w:i/>
          <w:sz w:val="28"/>
          <w:szCs w:val="28"/>
        </w:rPr>
        <w:t>Pénzügyi jog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énzügy – Számvitel alapszak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PLPS 11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dóigazgatási szakügyintéző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FLAIG 11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 időszak:  2014/2015. I. félév</w:t>
      </w:r>
    </w:p>
    <w:p>
      <w:pPr>
        <w:pStyle w:val="Normal"/>
        <w:jc w:val="center"/>
        <w:rPr>
          <w:b/>
          <w:b/>
        </w:rPr>
      </w:pPr>
      <w:r>
        <w:rPr>
          <w:b/>
        </w:rPr>
        <w:t>Óraszám: 12 előad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editérték: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tatási forma: előadá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Értékelési forma: kollokvium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erjedelem: 2 old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Falus Orsoly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falus orsoly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Dr. Wickert Irén</w:t>
      </w:r>
    </w:p>
    <w:p>
      <w:pPr>
        <w:pStyle w:val="Normal"/>
        <w:jc w:val="center"/>
        <w:rPr/>
      </w:pPr>
      <w:r>
        <w:rPr/>
        <w:t>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Kaposvár, 2014-2015. oktatási é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énzügyi jog alapfogalmainak elsajátítása, bevezetés a hatályos pénzügyi jogba. A félév végére a hallgatóktól elvárható a tanult terminológia szabatos használata, a pénzügyi jogot szabályozó törvények ismere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spacing w:before="0" w:after="160"/>
        <w:jc w:val="both"/>
        <w:rPr/>
      </w:pPr>
      <w:r>
        <w:rPr/>
        <w:t>A tantárgy tartalma (tematika)</w:t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2127"/>
        <w:gridCol w:w="4393"/>
        <w:gridCol w:w="1841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ét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émák /tanmenet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énzügyi rendszer és a pénzügyi politika. A pénzügyi jog rendszere. Államháztartási jog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netáris rendszer és a pénzügyi piac jog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3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ótan és az adójog általános rész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Követel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llgatóknak tisztában kell lenniük a pénzügyi jog alapelveivel, ismerniük és értelmezniük kell a hatályos jogszabályokat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értékelés formáj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Írásbeli vizsga.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akirodalom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őadások után a hallgatóknak elektronikus formában megküldött tananya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jánlott irodalom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on István: Pénzügyi jog I. Osiris Kiadó. Budapest,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osvár, 2014. augusztus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754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számviteli és jogi tanszé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>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59:00Z</dcterms:created>
  <dc:creator>Falus Orsolya</dc:creator>
  <dc:description/>
  <cp:keywords/>
  <dc:language>en-US</dc:language>
  <cp:lastModifiedBy>Orsi</cp:lastModifiedBy>
  <cp:lastPrinted>2013-09-06T08:11:00Z</cp:lastPrinted>
  <dcterms:modified xsi:type="dcterms:W3CDTF">2014-08-27T11:11:00Z</dcterms:modified>
  <cp:revision>3</cp:revision>
  <dc:subject/>
  <dc:title>Kaposvári Egyetem Gazdaságtudományi Kar</dc:title>
</cp:coreProperties>
</file>